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hr geehrte Frau Königsberger,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 finde die Bewerbung von Frau Fuchs gelungen! Ich würde lediglich bei "Sprachen" die Selbstbeurteilung weglassen bzw. Ferialpraxis unbedingt anführen. Damit könnte sie auch den "negativen" Satz mit: "ich verfüge noch über keinerlei Berufserfahrung" durch ein positives Statement ersetzen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fG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. Thomas Posawet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9:32:00Z</dcterms:created>
  <dc:creator>Donau-Universität Krems</dc:creator>
  <dc:description/>
  <cp:keywords/>
  <dc:language>en-US</dc:language>
  <cp:lastModifiedBy>Donau-Universität Krems</cp:lastModifiedBy>
  <dcterms:modified xsi:type="dcterms:W3CDTF">2007-12-08T09:32:00Z</dcterms:modified>
  <cp:revision>1</cp:revision>
  <dc:subject/>
  <dc:title>Sehr geehrte Frau Königsberger,</dc:title>
</cp:coreProperties>
</file>